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K Lam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Kathleen Lam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 Elementary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imple Machine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hird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Approximately ten forty-five minute Science class session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ce, Motion, and Energy</w:t>
            </w:r>
          </w:p>
          <w:p>
            <w:pPr>
              <w:pStyle w:val="SOLstatemen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.2</w:t>
              <w:tab/>
              <w:t>The student will investigate and understand simple machines and their uses. Key concepts include</w:t>
            </w:r>
          </w:p>
          <w:p>
            <w:pPr>
              <w:pStyle w:val="SOLstatemen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ypes of simple machines (lever, screw, pulley, wheel and axle, inclined plane, and wedge);</w:t>
            </w:r>
          </w:p>
          <w:p>
            <w:pPr>
              <w:pStyle w:val="SOLstatemen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ow simple machines function;</w:t>
            </w:r>
          </w:p>
          <w:p>
            <w:pPr>
              <w:pStyle w:val="SOLstatemen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mpound machines (scissors, wheelbarrow, and bicycle); and</w:t>
            </w:r>
          </w:p>
          <w:p>
            <w:pPr>
              <w:pStyle w:val="SOLstatement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amples of simple and compound machines found in the school, home, and work environment.</w:t>
            </w:r>
          </w:p>
          <w:p>
            <w:pPr>
              <w:pStyle w:val="SOLstatemen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  <w:t>C/T 6-8.9: The student will use a variety of media and formats to communicate information and ideas effectively to multiple audiences. [Independently use</w:t>
            </w:r>
          </w:p>
          <w:p>
            <w:pPr>
              <w:pStyle w:val="Normal"/>
              <w:autoSpaceDE w:val="false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  <w:t>technology tools to create and communicate for individual and/or collaborative projects. Produce documents demonstrating the ability to edit, reformat,</w:t>
            </w:r>
          </w:p>
          <w:p>
            <w:pPr>
              <w:pStyle w:val="Normal"/>
              <w:spacing w:before="60" w:after="60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  <w:t>and integrate various software tools.]</w:t>
            </w:r>
          </w:p>
          <w:p>
            <w:pPr>
              <w:pStyle w:val="Normal"/>
              <w:spacing w:before="60" w:after="60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Helvetica"/>
                <w:b/>
                <w:b/>
                <w:sz w:val="20"/>
                <w:szCs w:val="16"/>
              </w:rPr>
            </w:pPr>
            <w:r>
              <w:rPr>
                <w:rFonts w:cs="Helvetica" w:ascii="Arial" w:hAnsi="Arial"/>
                <w:b/>
                <w:sz w:val="20"/>
                <w:szCs w:val="16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16"/>
              </w:rPr>
            </w:pPr>
            <w:r>
              <w:rPr>
                <w:rFonts w:cs="Arial" w:ascii="Verdana" w:hAnsi="Verdana"/>
                <w:b/>
                <w:sz w:val="20"/>
                <w:szCs w:val="16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Essential Questions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Unit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the purpose of machin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would life be like without machin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some real-life examples of simple machin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some real-life examples of compound machin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simple machines and compound machines useful in your everyday lif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lever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pulle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wedg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screw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n inclined plan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wheel and axl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simple machin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compound machine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re-test-the students will need to match the names of simple machines to the matching picture to gauge their prior knowledge.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92987664"/>
            <w:bookmarkStart w:id="1" w:name="__Fieldmark__0_29298766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92987664"/>
            <w:bookmarkStart w:id="3" w:name="__Fieldmark__1_29298766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92987664"/>
            <w:bookmarkStart w:id="5" w:name="__Fieldmark__2_29298766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92987664"/>
            <w:bookmarkStart w:id="7" w:name="__Fieldmark__3_29298766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92987664"/>
            <w:bookmarkStart w:id="9" w:name="__Fieldmark__4_29298766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92987664"/>
            <w:bookmarkStart w:id="11" w:name="__Fieldmark__5_29298766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92987664"/>
            <w:bookmarkStart w:id="13" w:name="__Fieldmark__6_29298766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92987664"/>
            <w:bookmarkStart w:id="15" w:name="__Fieldmark__7_29298766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92987664"/>
            <w:bookmarkStart w:id="17" w:name="__Fieldmark__8_29298766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92987664"/>
            <w:bookmarkStart w:id="19" w:name="__Fieldmark__9_29298766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92987664"/>
            <w:bookmarkStart w:id="21" w:name="__Fieldmark__10_29298766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92987664"/>
            <w:bookmarkStart w:id="23" w:name="__Fieldmark__11_29298766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92987664"/>
            <w:bookmarkStart w:id="25" w:name="__Fieldmark__12_29298766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92987664"/>
            <w:bookmarkStart w:id="27" w:name="__Fieldmark__13_29298766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92987664"/>
            <w:bookmarkStart w:id="29" w:name="__Fieldmark__15_29298766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92987664"/>
            <w:bookmarkStart w:id="31" w:name="__Fieldmark__16_29298766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92987664"/>
            <w:bookmarkStart w:id="33" w:name="__Fieldmark__17_29298766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92987664"/>
            <w:bookmarkStart w:id="35" w:name="__Fieldmark__18_29298766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92987664"/>
            <w:bookmarkStart w:id="37" w:name="__Fieldmark__19_29298766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92987664"/>
            <w:bookmarkStart w:id="39" w:name="__Fieldmark__20_29298766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92987664"/>
            <w:bookmarkStart w:id="41" w:name="__Fieldmark__21_29298766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92987664"/>
            <w:bookmarkStart w:id="43" w:name="__Fieldmark__22_29298766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92987664"/>
            <w:bookmarkStart w:id="45" w:name="__Fieldmark__23_29298766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92987664"/>
            <w:bookmarkStart w:id="47" w:name="__Fieldmark__24_29298766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statement">
    <w:name w:val="SOL statement"/>
    <w:basedOn w:val="Normal"/>
    <w:next w:val="Normal"/>
    <w:qFormat/>
    <w:pPr>
      <w:ind w:left="720" w:hanging="72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3:21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0-09-29T23:21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